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condary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4758"/>
        <w:gridCol w:w="1451"/>
        <w:gridCol w:w="2442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 Name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Grade ELA                                                             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(s):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December 19-21, 2016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sson Title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quality and Inequality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Area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lish Language Arts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 Level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ool-based Initiatives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COR_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_______  Schoolnet__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______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RI2, 6RL.1, 6Rl.2, 6RL.3, 6RL.5, 6RL.7, 6RL.9, 6RI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Skills:  Identify Details, Characters’ Perspective, Make Inferences, Context Clues, Cause &amp; Effect, Finding Text-based Evidence, Draw Conclusions, Characters’ Actions, Make Predictions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 xml:space="preserve">Resources: </w:t>
            </w:r>
            <w:r>
              <w:rPr>
                <w:rFonts w:cs="Times New Roman" w:ascii="Times New Roman" w:hAnsi="Times New Roman"/>
                <w:color w:val="FF0000"/>
              </w:rPr>
              <w:t>Smartboards, Educational Websites, Nooks, Laptops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hat question should students be able to answer at the end of the lesson?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roles do “Empathy &amp; Understanding” play in our lives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“Choices” relate to “Consequences?”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do we “Fear” that which is “Different?”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does a difference in “Culture” bring on “Conflict?”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y are “Family Relationships” important?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arning Target(s)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understand the historical impact of the time period of the work of literature as it pertains to inequalities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termine the main idea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make inferences from the information provided in the text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termine the theme in a text (stated or implied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cite textual evidence to support an argument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Higher Order Thinking</w:t>
            </w:r>
            <w:r>
              <w:rPr>
                <w:rFonts w:cs="Times New Roman" w:ascii="Times New Roman" w:hAnsi="Times New Roman"/>
                <w:i/>
              </w:rPr>
              <w:t xml:space="preserve"> (Revised Bloom’s &amp; DOK) Connection/Extension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 levels of RBT/DOK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sson Summary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Describe the strategies and the activities you will use to teach new information to students.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udents will read a Novel, “The Watson’s Go to Birmingham.” - chapters 11 - 15 (Reading will be done in a variety of ways: Independently, Whole Class, Groups, Pairs-Ear to Ear)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nell Notes, Think-Pair-Share, Journaling, Writing Activities, Reflection Activities, Fishbowl Discussion, Chunking, CLVG, 3-2-1, Content Frames, Story Boards, Film Strips, Foldables, Collaborative Learning, Picture Strateg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www.walden.com/watsons-go-to-birmingham-7-creative-classroom-activities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in idea, supporting details, summarizing, questioning, inferenc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cabulary that relates to the chapters in the novel being taught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ist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stent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is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stential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ifferentiation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>How will you differentiate instruction to meet the needs of all students?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iceboards, various levels of supplementary texts, peer teach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ask/assign “Text-based” questions based on student ability – Princeton Review (chapter 5) will be a resource to support Question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room Stations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losure: </w:t>
            </w:r>
            <w:r>
              <w:rPr>
                <w:rFonts w:cs="Times New Roman" w:ascii="Times New Roman" w:hAnsi="Times New Roman"/>
                <w:i/>
              </w:rPr>
              <w:t>What type of formative assessment will be used to determine level of mastery by all students?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d Journal Writing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d Reflections Writing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d Graphic Organizers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Lesson Reflection:</w:t>
            </w:r>
            <w:r>
              <w:rPr>
                <w:rFonts w:cs="Times New Roman" w:ascii="Times New Roman" w:hAnsi="Times New Roman"/>
              </w:rPr>
              <w:t xml:space="preserve"> What went wel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ould you do differently?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write a short reflection to answer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learne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challenges I ha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could have done differently to have been more successful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resources and materials are needed to teach this lesson?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son’s Novel Se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www.walden.com/watsons-go-to-birmingham-7-creative-classroom-activities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tson’s go to Birmingham Hallmark Movie (6RL.7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aphic Organizer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eton Review Book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would you extend students’ understanding of the lesson concepts through another activity or lesson?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earch Projects and Presentations (Teacher will create or find rubric that fits specifications of project &amp; presentation).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there any students for whom you need to make modifications?</w:t>
            </w:r>
          </w:p>
        </w:tc>
        <w:tc>
          <w:tcPr>
            <w:tcW w:w="8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Follow IEP’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EP’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04’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apted from North Carolina Teacher Acade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5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lden.com/watsons-go-to-birmingham-7-creative-classroom-activities/" TargetMode="External"/><Relationship Id="rId3" Type="http://schemas.openxmlformats.org/officeDocument/2006/relationships/hyperlink" Target="http://www.walden.com/watsons-go-to-birmingham-7-creative-classroom-activitie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06:00Z</dcterms:created>
  <dc:creator>user</dc:creator>
  <dc:description/>
  <dc:language>en-US</dc:language>
  <cp:lastModifiedBy>Charlene Nicholson</cp:lastModifiedBy>
  <dcterms:modified xsi:type="dcterms:W3CDTF">2016-08-04T14:06:00Z</dcterms:modified>
  <cp:revision>2</cp:revision>
  <dc:subject/>
  <dc:title/>
</cp:coreProperties>
</file>